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tabs>
          <w:tab w:val="clear" w:pos="426"/>
        </w:tabs>
        <w:spacing w:before="0" w:after="0"/>
        <w:jc w:val="center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36"/>
        </w:rPr>
        <w:t>The Marriage Service</w:t>
      </w:r>
    </w:p>
    <w:p>
      <w:pPr>
        <w:pStyle w:val="Rubric"/>
        <w:spacing w:before="0" w:after="0"/>
        <w:jc w:val="both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</w:r>
    </w:p>
    <w:p>
      <w:pPr>
        <w:pStyle w:val="Rubric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ubric"/>
        <w:tabs>
          <w:tab w:val="clear" w:pos="426"/>
        </w:tabs>
        <w:spacing w:before="0" w:after="0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32"/>
        </w:rPr>
        <w:t>The Gathering of the Community</w:t>
      </w:r>
    </w:p>
    <w:p>
      <w:pPr>
        <w:pStyle w:val="Rubric"/>
        <w:tabs>
          <w:tab w:val="clear" w:pos="426"/>
        </w:tabs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Rubric"/>
        <w:tabs>
          <w:tab w:val="clear" w:pos="426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</w:t>
        <w:tab/>
        <w:t>GREETING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riends, we gather today in the presence of Go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witness the marriage of NNN and NN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surround them with pray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o share in their jo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riends, we are her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witness and celebrate the marriage of NNN and NN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gather in the presence of Go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surround them with pray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we share in their jo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day as N and N commit their lives in love to each ot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us commit ourselves to love and support them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so celebrate God’s love for us al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following or another greeting may be giv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grace of our Lord Jesus Chris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ove of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he communion of the Holy Spirit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with you al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also with you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  <w:t>2 Corinthians 13:13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FF"/>
          <w:sz w:val="20"/>
          <w:szCs w:val="22"/>
        </w:rPr>
      </w:pPr>
      <w:r>
        <w:rPr>
          <w:rFonts w:cs="Times New Roman" w:ascii="Times New Roman" w:hAnsi="Times New Roman"/>
          <w:color w:val="0000FF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2</w:t>
        <w:tab/>
        <w:t>SENTENCE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calls the people to worship with one or more Scripture sentence(s), such a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me, let us sing to the Lord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us come before his presenc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th thanksgiving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  <w:t>Psalm 95:1-2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FF"/>
          <w:sz w:val="20"/>
          <w:szCs w:val="22"/>
        </w:rPr>
      </w:pPr>
      <w:r>
        <w:rPr>
          <w:rFonts w:cs="Times New Roman" w:ascii="Times New Roman" w:hAnsi="Times New Roman"/>
          <w:color w:val="0000FF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bookmarkStart w:id="0" w:name="_Hlk514320740"/>
      <w:bookmarkEnd w:id="0"/>
      <w:r>
        <w:rPr>
          <w:rFonts w:cs="Times New Roman" w:ascii="Times New Roman" w:hAnsi="Times New Roman"/>
          <w:szCs w:val="22"/>
        </w:rPr>
        <w:t>Give thanks to the Lord, for he is good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 steadfast love endures for ever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2"/>
        </w:rPr>
      </w:pPr>
      <w:bookmarkStart w:id="1" w:name="_Hlk514320740"/>
      <w:bookmarkEnd w:id="1"/>
      <w:r>
        <w:rPr>
          <w:rFonts w:cs="Arial" w:ascii="Arial" w:hAnsi="Arial"/>
          <w:color w:val="0000FF"/>
          <w:sz w:val="20"/>
          <w:szCs w:val="22"/>
        </w:rPr>
        <w:t>Psalm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Arial" w:ascii="Arial" w:hAnsi="Arial"/>
          <w:color w:val="0000FF"/>
          <w:sz w:val="20"/>
          <w:szCs w:val="22"/>
        </w:rPr>
        <w:t>118:1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s is the day that the Lord has made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us rejoice and be glad in i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  <w:t>Psalm 118:24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FF"/>
          <w:sz w:val="20"/>
          <w:szCs w:val="22"/>
        </w:rPr>
      </w:pPr>
      <w:r>
        <w:rPr>
          <w:rFonts w:cs="Times New Roman" w:ascii="Times New Roman" w:hAnsi="Times New Roman"/>
          <w:color w:val="0000FF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is lov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hose who live in love live in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God lives in them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  <w:t>1 John 4:16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FF"/>
          <w:sz w:val="20"/>
          <w:szCs w:val="22"/>
        </w:rPr>
      </w:pPr>
      <w:r>
        <w:rPr>
          <w:rFonts w:cs="Times New Roman" w:ascii="Times New Roman" w:hAnsi="Times New Roman"/>
          <w:color w:val="0000FF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MinionPro-Bold;Palatino" w:hAnsi="MinionPro-Bold;Palatino" w:cs="MinionPro-Bold;Palatino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4</w:t>
        <w:tab/>
        <w:t>PRAY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us pray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cious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 generous love surrounds u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everything we enjoy comes from you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your great lov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 have given us the gift of marriag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less N and N as they pledge their lives to each other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their love may continue to grow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be the true reflection of your love for us all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rough Jesus Christ our Lor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MinionPro-Regular;Palatino" w:hAnsi="MinionPro-Regular;Palatino" w:cs="MinionPro-Regular;Palatino"/>
          <w:sz w:val="14"/>
          <w:szCs w:val="18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following prayer of confession may be sai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of merc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 are the giver of life and the bringer of jo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body, mind and soul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 heal us and make us new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confess that we have not loved you with our whole heart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have not loved our neighbours as ourselve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Where appropriate, the following or similar words may be included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 those time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en we have failed in our relationship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broken our commitments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ask your forgivenes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the God of lov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al and strengthen u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epen our love for one ot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renew our live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rough Jesus Christ our Lord. </w:t>
      </w: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DECLARATION OF FORGIVENES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If a Prayer of Confession is used, a Declaration of Forgiveness such as the following is appropriat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is lov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rough Christ your sins are forgiv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ke hold of this forgivenes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live your life in the power of the Holy Spirit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MinionPro-Regular;Palatino" w:hAnsi="MinionPro-Regular;Palatino" w:cs="MinionPro-Regular;Palatino"/>
          <w:sz w:val="1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5</w:t>
        <w:tab/>
        <w:t>DECLARATION OF PURPOS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say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rriage is a gift of Go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a means of grac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the life-long union of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can know the joy of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whose image we are made, male and femal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rriage is founded in God’s loving natur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in the covenant of love made with us in Christ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usband and wif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giving themselves to each other in lov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flect the love of Christ for his Church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Christian marriag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fe and husband are calle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live together faithfull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o love each other with respec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nderness and delight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companionship and comfort of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ables the full expression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 physical love between husband and wif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y share the life of a hom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may be entruste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th the gift and care of childr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y help to shape a society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which human dignity and happines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flourish and aboun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rriage is a way of life that all people should honour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t is not to be entered into lightly or selfishl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t responsibly and in the love of Go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 and N are now to begin this way of lif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God has created and Christ has blesse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refore, on this their wedding da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pray that they may fulfil God’s purpos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 the whole of their live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720" w:hanging="0"/>
        <w:jc w:val="both"/>
        <w:rPr>
          <w:rFonts w:ascii="Garamond" w:hAnsi="Garamond" w:cs="Garamond"/>
          <w:b/>
          <w:b/>
        </w:rPr>
      </w:pPr>
      <w:r>
        <w:rPr>
          <w:b/>
          <w:color w:val="000000"/>
          <w:sz w:val="32"/>
        </w:rPr>
        <w:t>The Service of the Word</w:t>
      </w:r>
    </w:p>
    <w:p>
      <w:pPr>
        <w:pStyle w:val="TextBody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Garamond" w:hAnsi="Garamond" w:cs="Garamond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2"/>
        </w:rPr>
        <w:t>6</w:t>
        <w:tab/>
        <w:t>SCRIPTURE READINGS</w:t>
      </w:r>
    </w:p>
    <w:p>
      <w:pPr>
        <w:pStyle w:val="Rubric"/>
        <w:tabs>
          <w:tab w:val="clear" w:pos="426"/>
        </w:tabs>
        <w:spacing w:before="0" w:after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Rubric"/>
        <w:tabs>
          <w:tab w:val="clear" w:pos="426"/>
        </w:tabs>
        <w:spacing w:before="0" w:after="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following may be used after the final reading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/>
          <w:color w:val="FF0000"/>
          <w:sz w:val="20"/>
          <w:szCs w:val="22"/>
        </w:rPr>
      </w:r>
    </w:p>
    <w:p>
      <w:pPr>
        <w:pStyle w:val="TextBody"/>
        <w:spacing w:lineRule="auto" w:line="240" w:before="0" w:after="0"/>
        <w:rPr/>
      </w:pPr>
      <w:r>
        <w:rPr/>
        <w:t>The word of the Lord.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 xml:space="preserve">Thanks be to God. 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Times New Roman" w:ascii="Times New Roman" w:hAnsi="Times New Roman"/>
          <w:b/>
          <w:sz w:val="28"/>
          <w:szCs w:val="22"/>
        </w:rPr>
        <w:t>7</w:t>
        <w:tab/>
        <w:t>SERMON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Rubric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Garamond" w:hAnsi="Garamond" w:cs="Garamond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A Bible may be presented to the couple at this point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Rubric"/>
        <w:spacing w:before="0" w:after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Rubric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720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b/>
          <w:color w:val="000000"/>
          <w:sz w:val="32"/>
        </w:rPr>
        <w:t>The Marriage</w:t>
      </w:r>
    </w:p>
    <w:p>
      <w:pPr>
        <w:pStyle w:val="Rubric"/>
        <w:tabs>
          <w:tab w:val="clear" w:pos="426"/>
        </w:tabs>
        <w:spacing w:before="0" w:after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Rubric"/>
        <w:tabs>
          <w:tab w:val="clear" w:pos="426"/>
        </w:tabs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8</w:t>
        <w:tab/>
        <w:t>DECLARATION OF INTENT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and bridegroom stan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may ask them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 and 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you believe that God has blesse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guided you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oday calls you into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and bridegroom each answer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shall ask the bridegroom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, will you give yourself to N to be her husban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live together in the covenant of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ll you love her, comfort 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onour and protect 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, forsaking all others, be faithful to 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long as you both shall liv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wil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shall ask the bride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, will you give yourself to N to be his wif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live together in the covenant of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ll you love him, comfort him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onour and protect him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, forsaking all others, be faithful to him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long as you both shall liv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wil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</w:t>
        <w:tab/>
        <w:t>AFFIRMATION BY THE FAMILIE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See Note 13; the minister may ask the parents or representatives of the families one of these question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you, N and N (names of parents)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ive your blessing to N and N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promise to support them in their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We do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you, on behalf of your famil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ive your blessing to N and 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promise to support them in their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you, on behalf of both familie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ive your blessing to N and 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promise to support them in their marriage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0 AFFIRMATION BY THE PEOPL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may ask the people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ll you, the families and friends of N and 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have come to share this wedding da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ive them your blessing and support?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We wil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1</w:t>
        <w:tab/>
        <w:t>PRAY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cious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 are always faithful in your love for u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ook mercifully upon N and 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have come seeking your blessing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your Holy Spirit rest upon them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 that with steadfast lov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y may honour the promises they make this da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rough Jesus Christ our Saviour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2</w:t>
        <w:tab/>
        <w:t>THE VOW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bookmarkStart w:id="2" w:name="_Hlk514313938"/>
      <w:r>
        <w:rPr>
          <w:rFonts w:cs="Times New Roman" w:ascii="Times New Roman" w:hAnsi="Times New Roman"/>
          <w:color w:val="FF0000"/>
          <w:sz w:val="20"/>
          <w:szCs w:val="22"/>
        </w:rPr>
        <w:t xml:space="preserve">The </w:t>
      </w:r>
      <w:bookmarkEnd w:id="2"/>
      <w:r>
        <w:rPr>
          <w:rFonts w:cs="Times New Roman" w:ascii="Times New Roman" w:hAnsi="Times New Roman"/>
          <w:color w:val="FF0000"/>
          <w:sz w:val="20"/>
          <w:szCs w:val="22"/>
        </w:rPr>
        <w:t>bride and bridegroom face each other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groom takes the bride’s han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groom say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, N, in the presence of Go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ake you, N, to be my wife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o have and to hol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rom this day forwar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better, for wors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richer, for poor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 sickness and in health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o love and to cherish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long as we both shall liv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bookmarkStart w:id="3" w:name="_Hlk514313960"/>
      <w:r>
        <w:rPr>
          <w:rFonts w:cs="Times New Roman" w:ascii="Times New Roman" w:hAnsi="Times New Roman"/>
          <w:b/>
          <w:szCs w:val="22"/>
        </w:rPr>
        <w:t>Th</w:t>
      </w:r>
      <w:bookmarkEnd w:id="3"/>
      <w:r>
        <w:rPr>
          <w:rFonts w:cs="Times New Roman" w:ascii="Times New Roman" w:hAnsi="Times New Roman"/>
          <w:b/>
          <w:szCs w:val="22"/>
        </w:rPr>
        <w:t>is is my solemn vow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y loose hand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takes the bridegroom’s han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say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, N, in the presence of God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ake you, N, to be my husband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o have and to hol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rom this day forwar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better, for wors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richer, for poor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 sickness and in health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o love and to cherish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long as we both shall liv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his is my solemn vow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y loose hand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groom takes the bride’s han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groom say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, N, in the presence of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ake you, N, to be my wif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ll that I am I give to you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all that I have I share with you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Whatever the future hold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will love you and stand by you as long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we both shall liv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bookmarkStart w:id="4" w:name="_Hlk514314148"/>
      <w:r>
        <w:rPr>
          <w:rFonts w:cs="Times New Roman" w:ascii="Times New Roman" w:hAnsi="Times New Roman"/>
          <w:b/>
          <w:szCs w:val="22"/>
        </w:rPr>
        <w:t>Th</w:t>
      </w:r>
      <w:bookmarkEnd w:id="4"/>
      <w:r>
        <w:rPr>
          <w:rFonts w:cs="Times New Roman" w:ascii="Times New Roman" w:hAnsi="Times New Roman"/>
          <w:b/>
          <w:szCs w:val="22"/>
        </w:rPr>
        <w:t>is is my solemn vow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y loose hand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takes the bridegroom’s hand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bride says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, N, in the presence of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ake you, N, to be my husban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ll that I am I give to you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all that I have I share with you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Whatever the future hold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 will love you and stand by you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long as we both shall liv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his is my solemn vow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y loose hand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3</w:t>
        <w:tab/>
        <w:t>GIVING OF THE RING(S)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receives the ring(s) and may say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of steadfast lov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y your blessing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Cs w:val="22"/>
        </w:rPr>
        <w:t>let these rings (</w:t>
      </w:r>
      <w:r>
        <w:rPr>
          <w:rFonts w:cs="Times New Roman" w:ascii="Times New Roman" w:hAnsi="Times New Roman"/>
          <w:i/>
          <w:szCs w:val="22"/>
        </w:rPr>
        <w:t>this ring</w:t>
      </w:r>
      <w:r>
        <w:rPr>
          <w:rFonts w:cs="Times New Roman" w:ascii="Times New Roman" w:hAnsi="Times New Roman"/>
          <w:szCs w:val="22"/>
        </w:rPr>
        <w:t>) be to N and N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symbol of the vow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they have made today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rough Jesus Christ our Lor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As the giver places the ring on the ring-finger of the other’s left hand, the following words may be sai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, I give you this ring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a sign of our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of the vows that we have made toda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If only one ring is given, the following words may be said by the receiver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, I receive this ring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a sign of our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of the vows that we have made toda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4</w:t>
        <w:tab/>
        <w:t>PROCLAMATION OF THE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bookmarkStart w:id="5" w:name="_Hlk514314457"/>
      <w:r>
        <w:rPr>
          <w:rFonts w:cs="Times New Roman" w:ascii="Times New Roman" w:hAnsi="Times New Roman"/>
          <w:color w:val="FF0000"/>
          <w:sz w:val="20"/>
          <w:szCs w:val="22"/>
        </w:rPr>
        <w:t>Th</w:t>
      </w:r>
      <w:bookmarkEnd w:id="5"/>
      <w:r>
        <w:rPr>
          <w:rFonts w:cs="Times New Roman" w:ascii="Times New Roman" w:hAnsi="Times New Roman"/>
          <w:color w:val="FF0000"/>
          <w:sz w:val="20"/>
          <w:szCs w:val="22"/>
        </w:rPr>
        <w:t>e couple join hand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may place his/her hand over the couple’s hand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asks the people to stand, and addresses them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fore God and in the presence of us all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 and N have made their solemn vow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y have confirmed their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y the joining of hand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Cs w:val="22"/>
        </w:rPr>
        <w:t>and by the giving and receiving of rings (</w:t>
      </w:r>
      <w:r>
        <w:rPr>
          <w:rFonts w:cs="Times New Roman" w:ascii="Times New Roman" w:hAnsi="Times New Roman"/>
          <w:i/>
          <w:szCs w:val="22"/>
        </w:rPr>
        <w:t>a ring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the name of the Father, the Son and the Holy Spiri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therefore proclaim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they are now husband and wif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ose whom God has joined togeth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 one must separat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5</w:t>
        <w:tab/>
        <w:t>THE BLESSING OF THE MARRIAG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pronounces one of the following blessing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couple may kneel or stan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the Father make you holy in his love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the Son enrich you with his grace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the Holy Spirit strengthen you with jo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ord bless you and keep you in eternal lif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riches of God’s grace be upon you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you may live together in faith and lov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receive the blessings of eternal lif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almighty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creates you, redeems you and guides you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less you now and alway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bookmarkStart w:id="6" w:name="_Hlk514314801"/>
      <w:bookmarkEnd w:id="6"/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bookmarkStart w:id="7" w:name="_Hlk514314801"/>
      <w:bookmarkEnd w:id="7"/>
      <w:r>
        <w:rPr>
          <w:rFonts w:cs="Times New Roman" w:ascii="Times New Roman" w:hAnsi="Times New Roman"/>
          <w:i/>
          <w:szCs w:val="22"/>
        </w:rPr>
        <w:t>C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now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the blessing of God the Father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gives joy to bridegroom and brid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upon you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blessing of God the Son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brings new life to the worl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upon you;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blessing of God the Holy Spiri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brings us together in lov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upon you and remain with you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s day and forevermor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ternal Go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thout your grace no promise is sur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rengthen N and N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th patience, kindness, gentlenes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all other gifts of the Holy Spiri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 that they may fulfil the vows they have mad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 their love for each oth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a seal upon their heart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mantle about their shoulders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a crown upon their head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less them in their work and in their companionship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their joys and in their sorrow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finally in your mercy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ring them with all your saint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 their heavenly hom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ask this through Jesus Christ our Lor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o lives and reigns with you and the Holy Spiri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 for ever and ever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couple may seal their covenant with a kis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Where the guests are familiar with the Church’s present custom, the Peace may be given here and greetings exchange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6</w:t>
        <w:tab/>
        <w:t>WEDDING CANDL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couple may light a wedding candle together, as they prepare to join with the congregation in prayer for their life together. They light their candle from the Easter Candl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may choose to introduce the lighting of the candle with words such as the following, addressed to the coupl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ight this candle as your marriage is blesse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rom the great candle which the Church lights at East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a symbol of the risen Christ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also light candles from it at baptism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new Christians go out into the world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aring Christ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 love is a sign of the victory of God’s lov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ver the divisions and disputes of humankin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this candle remind you of this da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he light of Christ be with you alway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7</w:t>
        <w:tab/>
        <w:t>PRAYERS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Each petition or a grouping of petitions may conclude with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d, in your lov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hear our prayer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LORD’S PRAYE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r Father in heaven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llowed be your name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your kingdom come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your will be done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n earth as in heav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ive us today our daily brea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give us our sins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we forgive those who sin against u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ave us from the time of tri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deliver us from evi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the kingdom, the power, and the glory are your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ow and for ever. 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r Father, who art in heaven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llowed be thy name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hy kingdom come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hy will be done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n earth as it is in heav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ive us this day our daily bread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forgive us our trespasses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s we forgive those who trespass against u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d lead us not into temptation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but deliver us from evil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 thine is the kingdom, the power and the glory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for ever and ever. 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9</w:t>
        <w:tab/>
        <w:t>BLESSING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  <w:t>The minister pronounces God’s blessing on the people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blessing of God almighty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Father, the Son and the Holy Spiri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 upon you and remain with you alway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 in peace to live among the signs of God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y Christ Jesus break bread at your table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Creator spread a cloth for the feast,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 the Spirit dance in the centre of your gathering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Amen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  <w:font w:name="MinionPro-Bold">
    <w:altName w:val="Palatino"/>
    <w:charset w:val="4d"/>
    <w:family w:val="auto"/>
    <w:pitch w:val="default"/>
  </w:font>
  <w:font w:name="MinionPro-Regular">
    <w:altName w:val="Palatino"/>
    <w:charset w:val="4d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Rubric">
    <w:name w:val="rubric"/>
    <w:basedOn w:val="Normal"/>
    <w:qFormat/>
    <w:pPr>
      <w:tabs>
        <w:tab w:val="clear" w:pos="720"/>
        <w:tab w:val="left" w:pos="426" w:leader="none"/>
      </w:tabs>
      <w:spacing w:lineRule="auto" w:line="240" w:before="240" w:after="0"/>
      <w:jc w:val="left"/>
    </w:pPr>
    <w:rPr>
      <w:rFonts w:ascii="Times New Roman" w:hAnsi="Times New Roman" w:cs="Times New Roman"/>
      <w:color w:val="FF000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4:36:00Z</dcterms:created>
  <dc:creator>Anon Anon</dc:creator>
  <dc:description/>
  <dc:language>en-US</dc:language>
  <cp:lastModifiedBy>Anon Anon</cp:lastModifiedBy>
  <dcterms:modified xsi:type="dcterms:W3CDTF">2005-06-10T04:07:00Z</dcterms:modified>
  <cp:revision>40</cp:revision>
  <dc:subject/>
  <dc:title>GREETING</dc:title>
</cp:coreProperties>
</file>